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598-1/2017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november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Hévíz Város Önkormányzat Képviselő-testülete 2018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7. évi tevékenységéről szóló beszámolót tárgyalja meg 2018. évben is. A napirendi javaslat beépítésre került a 2018. évi Munkaterv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2018. évi Munkatervben 10 rendes ülés került tervezésre minden hónap utolsó csütörtöki napjára. </w:t>
      </w:r>
      <w:r>
        <w:rPr>
          <w:rFonts w:cs="Arial" w:ascii="Arial" w:hAnsi="Arial"/>
          <w:lang w:eastAsia="hu-HU"/>
        </w:rPr>
        <w:t xml:space="preserve">A képviselő-testület július és december hónapban rendes ülést nem tart, a korábbi évek gyakorlata alapján, a tervezett igazgatási szünet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2018. évi Munkater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8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2018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17. december 14.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3:00Z</dcterms:created>
  <dc:creator>bertalan.linda</dc:creator>
  <dc:description/>
  <cp:keywords/>
  <dc:language>en-US</dc:language>
  <cp:lastModifiedBy>Bertalan Linda</cp:lastModifiedBy>
  <cp:lastPrinted>2015-11-30T10:57:00Z</cp:lastPrinted>
  <dcterms:modified xsi:type="dcterms:W3CDTF">2017-11-20T11:23:00Z</dcterms:modified>
  <cp:revision>16</cp:revision>
  <dc:subject/>
  <dc:title/>
</cp:coreProperties>
</file>